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4</w:t>
      </w:r>
    </w:p>
    <w:p>
      <w:pPr>
        <w:pStyle w:val="Header"/>
        <w:ind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1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3_2495832760"/>
      <w:bookmarkStart w:id="1" w:name="__Fieldmark__13_2495832760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4_2495832760"/>
      <w:bookmarkStart w:id="3" w:name="__Fieldmark__14_2495832760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5_2495832760"/>
      <w:bookmarkStart w:id="5" w:name="__Fieldmark__15_2495832760"/>
      <w:bookmarkEnd w:id="5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16_2495832760"/>
            <w:bookmarkStart w:id="7" w:name="__Fieldmark__16_2495832760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21_2495832760"/>
            <w:bookmarkStart w:id="9" w:name="__Fieldmark__21_2495832760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8"/>
          <w:szCs w:val="18"/>
        </w:rPr>
        <w:t xml:space="preserve">(уполномоченного лица) 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1:00Z</dcterms:modified>
  <cp:revision>2</cp:revision>
  <dc:subject/>
  <dc:title/>
</cp:coreProperties>
</file>